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Forging the New Republ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-2 Challenges of the 1790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maining Neutral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flicts in the Northwest Territory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ident Adams and the XYZ Affair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5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1-24T15:15:00Z</dcterms:modified>
  <cp:revision>2</cp:revision>
  <dc:subject/>
  <dc:title>Questions/Comments/</dc:title>
</cp:coreProperties>
</file>